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Analysi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785937127"/>
            <w:bookmarkStart w:id="1" w:name="__Fieldmark__0_1785937127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785937127"/>
            <w:bookmarkStart w:id="3" w:name="__Fieldmark__1_1785937127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785937127"/>
            <w:bookmarkStart w:id="5" w:name="__Fieldmark__2_1785937127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5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5:00Z</dcterms:modified>
  <cp:revision>2</cp:revision>
  <dc:subject/>
  <dc:title>1</dc:title>
</cp:coreProperties>
</file>