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322530715"/>
            <w:bookmarkStart w:id="1" w:name="__Fieldmark__0_1322530715"/>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322530715"/>
            <w:bookmarkStart w:id="3" w:name="__Fieldmark__1_132253071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322530715"/>
            <w:bookmarkStart w:id="5" w:name="__Fieldmark__2_132253071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