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Biomonitoring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 xml:space="preserve">3. Type (lecture, practice etc.): </w:t>
            </w:r>
            <w:r>
              <w:rPr>
                <w:rStyle w:val="Szvegtrzs2Char"/>
                <w:b w:val="false"/>
                <w:lang w:val="fr-FR"/>
              </w:rPr>
              <w:t>seminar</w:t>
            </w:r>
            <w:r>
              <w:rPr>
                <w:lang w:val="fr-FR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</w:t>
            </w:r>
            <w:r>
              <w:rPr/>
              <w:t>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color w:val="FF0000"/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fall semester, </w:t>
            </w:r>
            <w:r>
              <w:rPr>
                <w:u w:val="single"/>
                <w:lang w:val="en-GB"/>
              </w:rPr>
              <w:t>X spring semester</w:t>
            </w:r>
            <w:r>
              <w:rPr>
                <w:lang w:val="en-GB"/>
              </w:rPr>
              <w:t xml:space="preserve">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74063571"/>
            <w:bookmarkStart w:id="1" w:name="__Fieldmark__0_174063571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"/>
                <w:szCs w:val="20"/>
                <w:lang w:val="en-GB"/>
              </w:rPr>
            </w:pPr>
            <w:r>
              <w:rPr>
                <w:b/>
                <w:bCs/>
                <w:color w:val="FF0000"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/group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 w:eastAsia="en-US"/>
              </w:rPr>
              <w:t>Győző Horváth, PhD (Faculty of Science, Institute of Biology, Department of Ec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eastAsia="en-US"/>
              </w:rPr>
              <w:t xml:space="preserve">Győző Horváth, PhD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eastAsia="en-US"/>
              </w:rPr>
              <w:t>Adrienne Ortmann-Ajkai, Ph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szCs w:val="20"/>
                <w:lang w:val="en-GB" w:eastAsia="en-US"/>
              </w:rPr>
            </w:pPr>
            <w:r>
              <w:rPr>
                <w:b/>
                <w:bCs/>
                <w:szCs w:val="20"/>
                <w:lang w:val="en-GB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get acquainted with theoretical bases of biodiversity monitoring and with the principles of  planning and implementing long-term biodiversity monitoring studies</w:t>
            </w:r>
          </w:p>
          <w:p>
            <w:pPr>
              <w:pStyle w:val="Szvegtrzs21"/>
              <w:rPr/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will be able to plan and implement biodiversity monitoring projects, analyse and evaluate their results and integrate them into existing monitoring system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udents are open to cooperate with long-term scientific programs and practical conservational projects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oretical basis for long-term monitoring: monitoring on various supraindividual organisational levels, the issue of scaling, data collection and emerging problems, sampling procedur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rend- and hypothesis-testing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populations: parameters of populations; population size and density, survival. Spatial patterns of populations, habitat preferences. Invasive animal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onitoring of communities: determination of species composition (species and individual distributions, turnover of species content, determination of character or indicator attribute of species)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Monitoring at the landscape level: landscape ecological fundamentals in biodiversity monitoring; fragmentation and metapopulation structure; the connection of biodiversity monitoring and GI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Structural and operational framework of the National Biodiversity Monitoring System (NBMS). Basics of Zoology Monitoring Protocols.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undamentals of the Nature Information System of NBMS; Species Action Plans and their compilation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pulation-level monitoring of plants species. Monitoring of invasive plant species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Monitoring of plant communities. Habitat mapping, habita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Landscape history: habitat monitoring on more decades’ timescal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orest monitor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iodiversity monitoring systems in Europ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Global biodiversity monitoring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ttending lectures is highly recommend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presentation – 20 min: preferably case studies from the home country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In-semester presentation: 50%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Most common questions in the structure of end term examination are: describing notions, relations, recognizing figures, analysis, multiple choice question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50% fail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1–65% acceptabl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66–75% average</w:t>
            </w:r>
          </w:p>
          <w:p>
            <w:pPr>
              <w:pStyle w:val="Normal"/>
              <w:ind w:left="708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76–90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91–100% excell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Gaines, W.L., Harrod, R.J., Lehmkuhl, J.F. 1999: Monitoring biodiversity: quantification and interpretation. Gen. Tech. Rep. PNW-GTR-443. Portland, OR: U.S. Department of Agriculture, Forest Service, Pacific Northwest Research Station. 27 pp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 xml:space="preserve">Vold, T. &amp; Buffett, D.A. (eds.) 2008: Ecological Concepts, Principles and Applications to Conservation, BC. 36 pp. Available at: www.biodiversitybc.org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  <w:t>Yoccoz, N. G., Nichols, J. D., &amp; Boulinier, T. (2001). Monitoring of biological diversity in space and time. Trends in Ecology &amp; Evolution, 16(8), 446-453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European Environmental Agency: Mapping and assessing the condition of Europe's ecosystems: progress and challenges. EEA Report 3/2016 pp.130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</w:rPr>
              <w:t xml:space="preserve">Győző Horváth, PhD </w:t>
              <w:br/>
            </w: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pt-BR"/>
              </w:rPr>
            </w:pPr>
            <w:r>
              <w:rPr>
                <w:szCs w:val="20"/>
                <w:lang w:val="pt-BR"/>
              </w:rPr>
              <w:t>Dr. László Molnár</w:t>
              <w:br/>
              <w:t>program supervis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LfejChar1">
    <w:name w:val="Élőfej Char1"/>
    <w:qFormat/>
    <w:rPr>
      <w:lang w:val="hu-HU" w:eastAsia="zh-CN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8:08:00Z</dcterms:modified>
  <cp:revision>2</cp:revision>
  <dc:subject/>
  <dc:title>1</dc:title>
</cp:coreProperties>
</file>