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Pécs, 2008. április 1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8. április 23. napján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2.00 órakor /Dél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további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8-03-31T20:24:00Z</dcterms:modified>
  <cp:revision>11</cp:revision>
  <dc:subject>Kari Tanács ülése</dc:subject>
  <dc:title>Meghívó</dc:title>
</cp:coreProperties>
</file>