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7. június 06. napján 11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Heading1"/>
        <w:rPr>
          <w:szCs w:val="24"/>
        </w:rPr>
      </w:pPr>
      <w:r>
        <w:rPr/>
        <w:t>Napirendje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végleges NAPIREND megszavazta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3/2007. (VI.6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</w:t>
      </w:r>
      <w:r>
        <w:rPr>
          <w:rFonts w:cs="Times New Roman CE;Times CE" w:ascii="Times New Roman CE;Times CE" w:hAnsi="Times New Roman CE;Times CE"/>
          <w:b/>
          <w:sz w:val="24"/>
        </w:rPr>
        <w:t xml:space="preserve">adjunktusi kinevezés </w:t>
      </w:r>
      <w:r>
        <w:rPr>
          <w:rFonts w:cs="Times New Roman CE;Times CE" w:ascii="Times New Roman CE;Times CE" w:hAnsi="Times New Roman CE;Times CE"/>
          <w:sz w:val="24"/>
        </w:rPr>
        <w:t>támogatásáról (Dr. FÜLÖP József adjunktus, Fizikai Intézet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4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New Roman CE;Times CE" w:ascii="Times New Roman CE;Times CE" w:hAnsi="Times New Roman CE;Times CE"/>
          <w:sz w:val="24"/>
        </w:rPr>
        <w:t>Döntés BSc szak 50+10 kredittel kiegészített indítási anyagának elfogadásáról</w:t>
      </w:r>
      <w:r>
        <w:rPr>
          <w:rFonts w:cs="Times New Roman CE;Times CE" w:ascii="Times New Roman CE;Times CE" w:hAnsi="Times New Roman CE;Times CE"/>
          <w:b/>
          <w:sz w:val="24"/>
        </w:rPr>
        <w:t xml:space="preserve"> (Matematika B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5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Alkalmazott Matematika MSc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6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Biológus MSc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7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Fizika MSc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8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Geográfus MSc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9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Kémia MSc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0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Környezettudomány MSc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1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Döntés MSc szak indítási anyagának elfogadásáról </w:t>
      </w:r>
      <w:r>
        <w:rPr>
          <w:rFonts w:cs="Times New Roman CE;Times CE" w:ascii="Times New Roman CE;Times CE" w:hAnsi="Times New Roman CE;Times CE"/>
          <w:b/>
          <w:sz w:val="24"/>
        </w:rPr>
        <w:t>(Rekreáció MSc)</w:t>
      </w:r>
    </w:p>
    <w:p>
      <w:pPr>
        <w:pStyle w:val="Normal"/>
        <w:jc w:val="both"/>
        <w:rPr>
          <w:rFonts w:ascii="Times New Roman CE;Times CE" w:hAnsi="Times New Roman CE;Times CE" w:cs="Times New Roman CE;Times CE"/>
          <w:sz w:val="24"/>
          <w:szCs w:val="24"/>
          <w:lang w:val="cs-CZ"/>
        </w:rPr>
      </w:pPr>
      <w:r>
        <w:rPr>
          <w:rFonts w:cs="Times New Roman CE;Times CE" w:ascii="Times New Roman CE;Times CE" w:hAnsi="Times New Roman CE;Times CE"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42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A 2007/2008-as tanév </w:t>
      </w:r>
      <w:r>
        <w:rPr>
          <w:rFonts w:cs="Times New Roman CE;Times CE" w:ascii="Times New Roman CE;Times CE" w:hAnsi="Times New Roman CE;Times CE"/>
          <w:b/>
          <w:sz w:val="24"/>
        </w:rPr>
        <w:t>időbeosztásának módosítás</w:t>
      </w:r>
      <w:r>
        <w:rPr>
          <w:rFonts w:cs="Times New Roman CE;Times CE" w:ascii="Times New Roman CE;Times CE" w:hAnsi="Times New Roman CE;Times CE"/>
          <w:sz w:val="24"/>
        </w:rPr>
        <w:t xml:space="preserve">áról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3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;Times CE" w:ascii="Times New Roman CE;Times CE" w:hAnsi="Times New Roman CE;Times CE"/>
          <w:sz w:val="24"/>
        </w:rPr>
        <w:t>A 2007/2008-as tanévre szóló</w:t>
      </w:r>
      <w:r>
        <w:rPr>
          <w:rFonts w:cs="Times New Roman CE;Times CE" w:ascii="Times New Roman CE;Times CE" w:hAnsi="Times New Roman CE;Times CE"/>
          <w:b/>
          <w:sz w:val="24"/>
        </w:rPr>
        <w:t xml:space="preserve"> költségtérítési összegek</w:t>
      </w:r>
      <w:r>
        <w:rPr>
          <w:rFonts w:cs="Times New Roman CE;Times CE" w:ascii="Times New Roman CE;Times CE" w:hAnsi="Times New Roman CE;Times CE"/>
          <w:sz w:val="24"/>
        </w:rPr>
        <w:t xml:space="preserve"> elfogadásáról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4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;Times CE" w:ascii="Times New Roman CE;Times CE" w:hAnsi="Times New Roman CE;Times CE"/>
          <w:b/>
          <w:sz w:val="24"/>
        </w:rPr>
        <w:t>A szakirány választás szabályai</w:t>
      </w:r>
      <w:r>
        <w:rPr>
          <w:rFonts w:cs="Times New Roman CE;Times CE" w:ascii="Times New Roman CE;Times CE" w:hAnsi="Times New Roman CE;Times CE"/>
          <w:sz w:val="24"/>
        </w:rPr>
        <w:t xml:space="preserve">nak egy mondatos kiegészítéssel módosításáról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5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;Times CE" w:ascii="Times New Roman CE;Times CE" w:hAnsi="Times New Roman CE;Times CE"/>
          <w:sz w:val="24"/>
        </w:rPr>
        <w:t xml:space="preserve">A </w:t>
      </w:r>
      <w:r>
        <w:rPr>
          <w:rFonts w:cs="Times New Roman CE;Times CE" w:ascii="Times New Roman CE;Times CE" w:hAnsi="Times New Roman CE;Times CE"/>
          <w:b/>
          <w:sz w:val="24"/>
        </w:rPr>
        <w:t>Földrajzi Intézet egységes szerkezetbe foglalt Szervezeti és Működési Szabályzat</w:t>
      </w:r>
      <w:r>
        <w:rPr>
          <w:rFonts w:cs="Times New Roman CE;Times CE" w:ascii="Times New Roman CE;Times CE" w:hAnsi="Times New Roman CE;Times CE"/>
          <w:sz w:val="24"/>
        </w:rPr>
        <w:t>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CE" w:hAnsi="Times New Roman CE;Times CE" w:cs="Times New Roman CE;Times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6:00Z</dcterms:created>
  <dc:creator>Zsolt HATVANI Dr.</dc:creator>
  <dc:description/>
  <dc:language>en-US</dc:language>
  <cp:lastModifiedBy>Zsolt HATVANI</cp:lastModifiedBy>
  <cp:lastPrinted>2007-03-28T10:58:00Z</cp:lastPrinted>
  <dcterms:modified xsi:type="dcterms:W3CDTF">2007-06-06T08:53:00Z</dcterms:modified>
  <cp:revision>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