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7. október 10. napján 12.00 órakor 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megtartott rendes ülésének</w:t>
      </w:r>
    </w:p>
    <w:p>
      <w:pPr>
        <w:pStyle w:val="Heading1"/>
        <w:rPr>
          <w:rFonts w:ascii="Times CE" w:hAnsi="Times CE" w:cs="Times CE"/>
          <w:szCs w:val="24"/>
        </w:rPr>
      </w:pPr>
      <w:r>
        <w:rPr>
          <w:rFonts w:cs="Times CE" w:ascii="Times CE" w:hAnsi="Times CE"/>
        </w:rPr>
        <w:t>Határozatai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  <w:t>A Kari Tanács ülésén a 25 (Huszonöt) szavazati joggal rendelkező tagja közül 22 (Huszonkettő) fő adhatott le érvényesen szavazatot, ebből 20 (Húsz) személyesen és 2 (Kettő) fő szavazat leadására  írásban felhatalmazott póttagként, a jelenléti ív szerint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eastAsia="Times CE" w:cs="Times CE" w:ascii="Times CE" w:hAnsi="Times CE"/>
          <w:i/>
          <w:sz w:val="22"/>
          <w:szCs w:val="24"/>
        </w:rPr>
        <w:t xml:space="preserve"> </w:t>
      </w:r>
      <w:r>
        <w:rPr>
          <w:rFonts w:cs="Times CE" w:ascii="Times CE" w:hAnsi="Times CE"/>
          <w:i/>
          <w:sz w:val="22"/>
          <w:szCs w:val="24"/>
        </w:rPr>
        <w:t>A Kari Tanács a helyszínen kiosztott és egy tételben kiegészített napirendet egyhangú szavazással elfogadta. A Jelen határozatok a kibővített és a helyszínen elfogadott napirendnek megfelelő döntéseket tartalmazzák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Napirend előtt HEISENBERGER Zsolt T.O. vezető az aktuális problémákról tartott tájékozatót, melyet rövid hozzászólások követtek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55/2007. (X.10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Döntés a Természettudományi Kar Doktori Bizottságának személyi összetétel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titkos szavazással az alábbi arányokban biztosította támogatásáról a kari bizottságok tagcseréjét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900"/>
        <w:gridCol w:w="900"/>
        <w:gridCol w:w="1440"/>
      </w:tblGrid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N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Tartózkodás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Dr. DÖVÉNYI Zoltán egyetemi tanár, elnö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Dr. TRÓCSÁNYI András egyetemi docens, titká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Dr. GÁBRIEL Róbert egyetemi tanár, Biológia Doktoris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Dr. JANSZKY József egyetemi tanár, Fizika Doktoris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Dr. KILÁR Ferenc egyetemi tanár, Kémia Doktoris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1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Dr. TÓTH József rector emeritus, Földtudományok Doktoris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2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Dr.  BORHIDI Attila akadémikus, professor emeritus, Bioló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Dr.  CZITROVSZKY Aladár tudományos tanácsadó, Fiz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Dr. NAGY Géza egyetemi tanár, Kémia, PhD hallgatók választo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Dr. SZABÓ Sándor egyetemi tanár, Matemat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GÁL Veronika PhD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b/>
                <w:b/>
                <w:sz w:val="22"/>
              </w:rPr>
            </w:pPr>
            <w:r>
              <w:rPr>
                <w:rFonts w:cs="Times CE" w:ascii="Times CE" w:hAnsi="Times CE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</w:r>
          </w:p>
          <w:p>
            <w:pPr>
              <w:pStyle w:val="Normal"/>
              <w:jc w:val="center"/>
              <w:rPr>
                <w:rFonts w:ascii="Times CE" w:hAnsi="Times CE" w:cs="Times CE"/>
                <w:sz w:val="22"/>
              </w:rPr>
            </w:pPr>
            <w:r>
              <w:rPr>
                <w:rFonts w:cs="Times CE" w:ascii="Times CE" w:hAnsi="Times CE"/>
                <w:sz w:val="22"/>
              </w:rPr>
              <w:t>0</w:t>
            </w:r>
          </w:p>
        </w:tc>
      </w:tr>
    </w:tbl>
    <w:p>
      <w:pPr>
        <w:pStyle w:val="Normal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56/2007. (X.10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Döntés az egyetemi Informatikai Bizottságban delegált személyről (Dr. KONIORCZYK Mátyás adjunktus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A Kari Tanács a Dékán előterjesztése alapján és a pályázatot bíráló bizottság elnökének részletes ismertetése után, vita nélkül – titkos szavazással – 22 (Huszonkettő) Igen szavazattal, Nem szavazat és Tartózkodás nélküli támogatásáról biztosította </w:t>
      </w:r>
      <w:r>
        <w:rPr>
          <w:rFonts w:cs="Times CE" w:ascii="Times CE" w:hAnsi="Times CE"/>
          <w:b/>
          <w:i/>
          <w:sz w:val="22"/>
          <w:szCs w:val="24"/>
        </w:rPr>
        <w:t>Dr. KONIORCZYK Mátyás adjunktus</w:t>
      </w:r>
      <w:r>
        <w:rPr>
          <w:rFonts w:cs="Times CE" w:ascii="Times CE" w:hAnsi="Times CE"/>
          <w:i/>
          <w:sz w:val="22"/>
          <w:szCs w:val="24"/>
        </w:rPr>
        <w:t xml:space="preserve"> delegálását az egyetemi Informatikai Bizottság munkájában való részt vételre.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titkára a határozatot tájékoztatásul a Rektori Hivatal felé továbbítj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57/2007. (X.10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Döntés adjunktusi állásra kiírt nyilvános pályázatra érkezett pályamunka támogatásáról (Környezettudományi Intézet, Általános és Alkalmazott Ökológia Tanszék, ORTHMANN-NÉ Dr. AJKAI Adrienne PhD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nyilvános pályázat lefolytatása után, az Intézetigazgató előterjesztése alapján és a pályázatot bíráló bizottság elnökének részletes ismertetése után, vita nélkül – titkos szavazással – 22 (Huszonkettő) Igen szavazattal, Nem szavazat és Tartózkodás nélküli támogatásáról biztosította </w:t>
      </w:r>
      <w:r>
        <w:rPr>
          <w:rFonts w:cs="Times CE" w:ascii="Times CE" w:hAnsi="Times CE"/>
          <w:i/>
          <w:sz w:val="22"/>
        </w:rPr>
        <w:t>ORTHMANN-NÉ Dr. AJKAI Adrienne PhD pályázatát a Környezettudományi Intézet, Általános és Alkalmazott Ökológia Tanszékén 2007. november 1. napjától határozatlan időtartamra betöltendő adjunktusi állásr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58/2007. (X.10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Döntés adjunktusi állásra kiírt nyilvános pályázatra érkezett pályamunka támogatásáról (Matematikai és Informatikai Intézet, Alkalmazott Matematika Tanszék, Dr. BERECZKY Áron PhD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nyilvános pályázat lefolytatása után, az Intézetigazgató előterjesztése alapján és a pályázatot bíráló bizottság elnökének részletes ismertetése után, vita nélkül – titkos szavazással – 22 (Huszonkettő) Igen szavazattal, Nem szavazat és Tartózkodás nélküli támogatásáról biztosította </w:t>
      </w:r>
      <w:r>
        <w:rPr>
          <w:rFonts w:cs="Times CE" w:ascii="Times CE" w:hAnsi="Times CE"/>
          <w:i/>
          <w:sz w:val="22"/>
        </w:rPr>
        <w:t>Dr. BERECZKY Áron PhD pályázatát a Matematikai és Informatikai Intézet, Alkalmazott Matematikai Tanszékén 2007. november 1. napjától határozatlan időtartamra betöltendő adjunktusi állásr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59/2007. (X.10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Döntés a Kémiai Intézet felvételi követelmény módosítási kérelmének elfogad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nyílt szavazással 22 (Huszonkettő) Igen szavazattal, Nem szavazat és Tartózkodás nélkül elfogadta a Kémiai Intézet előterjesztését a kimenő hagyományos képzésben részt vevő hallgatókat érintő változtatást</w:t>
      </w:r>
      <w:r>
        <w:rPr>
          <w:rFonts w:cs="Times CE" w:ascii="Times CE" w:hAnsi="Times CE"/>
          <w:i/>
          <w:sz w:val="22"/>
        </w:rPr>
        <w:t>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szükséges változtatásokat a Tanulmányi Osztály vezetője az ETR-ben átvezeti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60/2007. (X.10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Döntés a szak- és diplomadolgozatok leadási határidejének meghatároz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vita utáni nyílt szavazással 18 (Tizennyolc) Igen szavazattal, Nem szavazat nélkül, viszont 4 (Négy) Tartózkodás mellett támogatásáról biztosította a T.O. vezető kezdeményezését a szak- és diplomadolgozatok leadási határidejének meghatározásáró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változtatásokat a Tanulmányi Osztály vezetője az ETR-ben haladéktalanul átvezeti, értesíti honlapon és direkt E-mail-en az oktatókat és a hallgatókat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  <w:t>Napirend után a gazdasági vezető rövid ismertetőt tartott a Kar gazdasági helyzetének időszerű információiról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;Times New Roman" w:hAnsi="Times New Roman CE;Times New Roman" w:cs="Times New Roman CE;Times New Roman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;Times New Roman" w:hAnsi="Times New Roman CE;Times New Roman" w:cs="Times New Roman CE;Times New Roman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;Times New Roman" w:hAnsi="Times New Roman CE;Times New Roman" w:cs="Times New Roman CE;Times New Roman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09:00Z</dcterms:created>
  <dc:creator>Zsolt HATVANI Dr.</dc:creator>
  <dc:description/>
  <dc:language>en-US</dc:language>
  <cp:lastModifiedBy>Zsolt HATVANI</cp:lastModifiedBy>
  <cp:lastPrinted>2007-03-28T10:58:00Z</cp:lastPrinted>
  <dcterms:modified xsi:type="dcterms:W3CDTF">2007-10-10T11:14:00Z</dcterms:modified>
  <cp:revision>3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